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Scopetino II </w:t>
            </w:r>
            <w:r>
              <w:rPr/>
              <w:t>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astellina</w:t>
            </w:r>
            <w:r>
              <w:rPr/>
              <w:t xml:space="preserve">   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5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 - XVIII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</w:t>
            </w:r>
            <w:r>
              <w:rPr>
                <w:b/>
                <w:color w:val="FF0000"/>
              </w:rPr>
              <w:t xml:space="preserve">  1357, 1358, 1360, 1361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1777365</wp:posOffset>
                      </wp:positionV>
                      <wp:extent cx="31540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094" t="10148" r="889" b="27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38.55pt;mso-wrap-distance-left:9.05pt;mso-wrap-distance-right:9.05pt;mso-wrap-distance-top:0pt;mso-wrap-distance-bottom:0pt;margin-top:-139.95pt;mso-position-vertical-relative:text;margin-left:1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094" t="10148" r="889" b="2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849880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6789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67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6789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querce, mori, fich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ini</w:t>
            </w:r>
            <w:r>
              <w:rPr/>
              <w:t xml:space="preserve">   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Si tratta di un edificio disabitato; poco a valle si nota un fienile semicrolla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– parata con arco ad un piano</w:t>
            </w:r>
            <w:r>
              <w:rPr>
                <w:smallCaps/>
              </w:rPr>
              <w:t xml:space="preserve">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351530" cy="2362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1530" cy="2362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6745" cy="22701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6745" cy="227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9pt;height:186.0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745" cy="22701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745" cy="227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6350</wp:posOffset>
                      </wp:positionV>
                      <wp:extent cx="3354070" cy="236410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070" cy="2364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9285" cy="227139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9285" cy="2271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pt;height:186.15pt;mso-wrap-distance-left:9.05pt;mso-wrap-distance-right:9.05pt;mso-wrap-distance-top:0pt;mso-wrap-distance-bottom:0pt;margin-top:0.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285" cy="227139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28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 1358                                                                                             Foto n° 13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4130</wp:posOffset>
                      </wp:positionV>
                      <wp:extent cx="3355340" cy="236283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5340" cy="2362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0555" cy="227012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0555" cy="227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2pt;height:186.05pt;mso-wrap-distance-left:9.05pt;mso-wrap-distance-right:9.05pt;mso-wrap-distance-top:0pt;mso-wrap-distance-bottom:0pt;margin-top:1.9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0555" cy="227012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0555" cy="227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4130</wp:posOffset>
                      </wp:positionV>
                      <wp:extent cx="3353435" cy="236601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3435" cy="236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8650" cy="227330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0" cy="2273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05pt;height:186.3pt;mso-wrap-distance-left:9.05pt;mso-wrap-distance-right:9.05pt;mso-wrap-distance-top:0pt;mso-wrap-distance-bottom:0pt;margin-top:1.9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0" cy="22733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0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61                                                                                              Foto n° 136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11:00Z</dcterms:modified>
  <cp:revision>66</cp:revision>
  <dc:subject/>
  <dc:title>COMUNE DI  </dc:title>
</cp:coreProperties>
</file>